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CAFETERIA 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5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8/03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5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niv 2 comble NORD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40H1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8446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2677014769"/>
      <w:bookmarkStart w:id="3" w:name="__Fieldmark__15_2677014769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2677014769"/>
      <w:bookmarkStart w:id="5" w:name="__Fieldmark__16_2677014769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2677014769"/>
      <w:bookmarkStart w:id="7" w:name="__Fieldmark__18_2677014769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2677014769"/>
      <w:bookmarkStart w:id="9" w:name="__Fieldmark__20_2677014769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52x50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52x50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55x500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                           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5_2677014769"/>
      <w:bookmarkStart w:id="11" w:name="__Fieldmark__35_2677014769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6_2677014769"/>
      <w:bookmarkStart w:id="13" w:name="__Fieldmark__36_2677014769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84-5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8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Moteur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.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  <w:tab/>
        <w:tab/>
        <w:t xml:space="preserve">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1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48_2677014769"/>
      <w:bookmarkStart w:id="15" w:name="__Fieldmark__48_2677014769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/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3_2677014769"/>
      <w:bookmarkStart w:id="17" w:name="__Fieldmark__53_2677014769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6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6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0_2677014769"/>
      <w:bookmarkStart w:id="19" w:name="__Fieldmark__60_2677014769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7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en gain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incendie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/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9:59:00Z</dcterms:modified>
  <cp:revision>38</cp:revision>
  <dc:subject/>
  <dc:title>005-1 Caractérisitiques sécurité sous traitants</dc:title>
</cp:coreProperties>
</file>